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98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28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ro-RO"/>
        </w:rPr>
        <w:t>LOCALITATILE SITUATE IN ZONA DE INTOXICARE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354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K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ORAŞUL / SATUL / UNITATE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COMUNA / ORAŞUL</w:t>
            </w:r>
          </w:p>
        </w:tc>
      </w:tr>
      <w:tr>
        <w:trPr>
          <w:trHeight w:val="2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  0-1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OCNELE MAR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OCNELE MARI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  10-2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OPĂCELU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OCNELE MA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URA SUNA}ULU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  60-7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RÂURENI SAT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RÂURENI GARĂ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RÂURENI DEPOZITE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  80-9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ECŢIA DRUMURI NAŢIONALE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AUTOBAZA TRANSCOZIA  RÂUREN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90-10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BAZA PETROL RÂURE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BÂSEŞT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BUD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ISCU PIETRE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100-11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FABRICA DE CONSERVE RAUREN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EPOZITE SC COMAT S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RAUREN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ISCU PETRE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BUDEŞTI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110-12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RÂUREN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FABRICA DE CONSERVE RÂUREN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EPOZITE S.C. COMAT S.A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BUD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120-13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RUD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BUDEŞTI</w:t>
            </w:r>
          </w:p>
        </w:tc>
      </w:tr>
      <w:tr>
        <w:trPr>
          <w:trHeight w:val="311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150-16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TOLNICE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BERCIOI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BUDEŞTI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160-17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TOLNICE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BERCIOI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BUDEŞTI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170-18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TOLNICE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190-20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.C. ŞOFERI AUTO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OLONIA C.H.E  GOVO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TUPĂRE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.H.E  GOVO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200-21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.C. ŞOFERI AUTO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OLONIE C.H.E GOVO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TUP~RE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.H.E GOVO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210-22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TUPĂRE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MIHĂIEŞTI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ARĂ GOVO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EP. MATERIALE PETROL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ARAJ PETROL + ATELIERE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AROTAJ PETROL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220-23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EPINIERA GOVO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TUPĂRE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OLONIA GOVO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EP. BIOLOGICĂ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MUNTEN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230-24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EPINIE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OLONIA GOVORA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MĂGU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ARSANC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240-25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UZINELE SODICE GOVORA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EPINIERA GOVO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ICSI (UZINA G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MIHĂEŞT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ARSANC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250-26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EPINIERA GOVO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BULETA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4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EGREN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260-27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ENERGO CONSTRUCŢI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.E.T. GOVO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BULE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MIHĂIEŞTI</w:t>
            </w:r>
          </w:p>
        </w:tc>
      </w:tr>
      <w:tr>
        <w:trPr>
          <w:trHeight w:val="307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270-28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.E.T. GOVORA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MIHĂEŞT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280-29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BÂRSEŞT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ULPULEŞT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290-30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BÂRSEŞT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ULPULEŞT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300-31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BÂRSEŞ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MIHĂIEŞTI</w:t>
            </w:r>
          </w:p>
        </w:tc>
      </w:tr>
      <w:tr>
        <w:trPr>
          <w:trHeight w:val="191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 310-32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.C. VILMAR S.A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ĂZĂNEŞT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LTIOA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OCNELE MARI</w:t>
            </w:r>
          </w:p>
        </w:tc>
      </w:tr>
      <w:tr>
        <w:trPr>
          <w:trHeight w:val="293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 320-33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.C. VILMAR S.A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ĂZĂNE}T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LĂTIOA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OCNELE MARI</w:t>
            </w:r>
          </w:p>
        </w:tc>
      </w:tr>
      <w:tr>
        <w:trPr>
          <w:trHeight w:val="295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 330-34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.C. VILMAR S.A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ĂZĂNEŞT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OCNIŢ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OCNELE MARI</w:t>
            </w:r>
          </w:p>
        </w:tc>
      </w:tr>
      <w:tr>
        <w:trPr>
          <w:trHeight w:val="287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 340-35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.C. VILMAR S.A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ĂZĂNEŞT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FACĂ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OCNELE MAR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OCNELE MAR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irecţia vântului  350-36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ĂZĂNEŞ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RM. VÂLCEA</w:t>
            </w:r>
          </w:p>
        </w:tc>
      </w:tr>
      <w:tr>
        <w:trPr>
          <w:trHeight w:val="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OCNELE MAR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OCNELE MARI</w:t>
            </w:r>
          </w:p>
        </w:tc>
      </w:tr>
    </w:tbl>
    <w:p>
      <w:pPr>
        <w:pStyle w:val="Normal"/>
        <w:widowControl w:val="false"/>
        <w:suppressAutoHyphens w:val="true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8:02:00Z</dcterms:created>
  <dc:creator>user</dc:creator>
  <dc:description/>
  <dc:language>en-US</dc:language>
  <cp:lastModifiedBy>COp</cp:lastModifiedBy>
  <cp:lastPrinted>2007-05-16T15:11:00Z</cp:lastPrinted>
  <dcterms:modified xsi:type="dcterms:W3CDTF">2007-05-16T12:11:00Z</dcterms:modified>
  <cp:revision>8</cp:revision>
  <dc:subject/>
  <dc:title>Anexa nr</dc:title>
</cp:coreProperties>
</file>